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597398092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604955909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555985420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767406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